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MS Mincho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MS Mincho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43/02 odbor školství a cestovního ruchu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Odbor školství a cestovního ruchu 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únor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 xml:space="preserve">Ing. Libuše Řeřábková 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 xml:space="preserve">vedoucí odboru školství a CR 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</w:r>
    </w:p>
    <w:p>
      <w:pPr>
        <w:pStyle w:val="Header"/>
        <w:widowControl w:val="false"/>
        <w:tabs>
          <w:tab w:val="clear" w:pos="4536"/>
          <w:tab w:val="clear" w:pos="9072"/>
        </w:tabs>
        <w:autoSpaceDE w:val="false"/>
        <w:ind w:left="708" w:firstLine="708"/>
        <w:rPr>
          <w:szCs w:val="32"/>
        </w:rPr>
      </w:pPr>
      <w:r>
        <w:rPr>
          <w:szCs w:val="32"/>
        </w:rPr>
        <w:t>Michal Polata (bod č. 3)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předseda komise pro kulturu</w:t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8" w:firstLine="708"/>
        <w:jc w:val="both"/>
        <w:rPr/>
      </w:pPr>
      <w:r>
        <w:rPr/>
        <w:t>Bc. Luboš Parkos (bod č. 5)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předseda komise pro sport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Cs w:val="32"/>
        </w:rPr>
      </w:pPr>
      <w:r>
        <w:rPr/>
        <w:tab/>
        <w:tab/>
        <w:t xml:space="preserve"> </w:t>
        <w:tab/>
        <w:tab/>
      </w:r>
    </w:p>
    <w:p>
      <w:pPr>
        <w:pStyle w:val="Heading2"/>
        <w:rPr/>
      </w:pPr>
      <w:r>
        <w:rPr/>
        <w:t>1) Smlouva o příspěvku za umístění dětí v mateřských školách ve Strakonicích a Smlouva o zajištění předškolního vzdělávání dítěte (poslední rok před zahájením povinné školní docházky – předškolák) v mateřské škole ve Strakonicíc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 uzavřením Smlouvy o příspěvku za umístění dětí v mateřských školách ve Strakonicích</w:t>
      </w:r>
      <w:r>
        <w:rPr>
          <w:u w:val="single"/>
        </w:rPr>
        <w:t xml:space="preserve"> </w:t>
      </w:r>
      <w:r>
        <w:rPr/>
        <w:t>s účinností od 1.2.2016 s městysem Dub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II. 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 uzavřením Smlouvy o zajištění předškolního vzdělávání dítěte (poslední rok před zahájením povinné školní docházky – předškolák) v mateřské škole ve Strakonicích s účinností               od 1.2.2016 s městysem Dub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rPr/>
      </w:pPr>
      <w:r>
        <w:rPr/>
        <w:t>II. Pověřuje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tarostu města podpisem těchto smluv v předloženém znění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2) Pozvání delegací partnerských měst – 22. MDF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autoSpaceDE w:val="false"/>
        <w:jc w:val="both"/>
        <w:rPr/>
      </w:pPr>
      <w:r>
        <w:rPr/>
        <w:t>RM po projednání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 xml:space="preserve"> </w:t>
      </w:r>
    </w:p>
    <w:p>
      <w:pPr>
        <w:pStyle w:val="Heading3"/>
        <w:rPr/>
      </w:pPr>
      <w:r>
        <w:rPr/>
        <w:t>I.  Souhlasí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4"/>
        </w:rPr>
      </w:pPr>
      <w:r>
        <w:rPr>
          <w:szCs w:val="24"/>
        </w:rPr>
        <w:t>s pozváním dvoučlenné delegace z partnerského města Bad Salzungen (SRN) a Lengnau (Švýcarsko) a tříčlenné delegace z partnerské oblasti Calderdale (Velká Británie) do Strakonic u příležitosti konání 22. mezinárodního dudáckého festivalu ve dnech 26.-28. srpna 2016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) Zápis z 13. jednání komise pro kulturu ze dne 3. 2. 2016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rPr/>
      </w:pPr>
      <w:r>
        <w:rPr/>
        <w:t>zápis z 13. jednání komise pro kulturu ze dne 3. 2. 2016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.  Nesouhlasí</w:t>
      </w:r>
    </w:p>
    <w:p>
      <w:pPr>
        <w:pStyle w:val="Normal"/>
        <w:jc w:val="both"/>
        <w:rPr/>
      </w:pPr>
      <w:r>
        <w:rPr/>
        <w:t>s poskytnutím dotace spolku Otec vlasti Karel IV., z. s., Hlubo</w:t>
      </w:r>
      <w:r>
        <w:rPr/>
        <w:t>č</w:t>
      </w:r>
      <w:r>
        <w:rPr/>
        <w:t>epská 4/35, Hlubo</w:t>
      </w:r>
      <w:r>
        <w:rPr/>
        <w:t>č</w:t>
      </w:r>
      <w:r>
        <w:rPr/>
        <w:t xml:space="preserve">epy, </w:t>
        <w:br/>
        <w:t xml:space="preserve">152 00 Praha 5, IČO: </w:t>
      </w:r>
      <w:r>
        <w:rPr>
          <w:rStyle w:val="Nowrap"/>
        </w:rPr>
        <w:t>02065207 ve výši 15 000 Kč na zaplacení poplatku za členství ve Spolku královských míst při příležitosti oslav 700 let narození Karla IV. z důvodu jeho nepřímé souvislosti s městem Strakonice.</w:t>
      </w:r>
    </w:p>
    <w:p>
      <w:pPr>
        <w:pStyle w:val="Normal"/>
        <w:jc w:val="both"/>
        <w:rPr>
          <w:rStyle w:val="Nowrap"/>
        </w:rPr>
      </w:pPr>
      <w:r>
        <w:rPr/>
      </w:r>
    </w:p>
    <w:p>
      <w:pPr>
        <w:pStyle w:val="Normal"/>
        <w:jc w:val="both"/>
        <w:rPr>
          <w:rStyle w:val="Nowrap"/>
        </w:rPr>
      </w:pPr>
      <w:r>
        <w:rPr/>
      </w:r>
    </w:p>
    <w:p>
      <w:pPr>
        <w:pStyle w:val="Heading2"/>
        <w:rPr/>
      </w:pPr>
      <w:r>
        <w:rPr/>
        <w:t xml:space="preserve">4) Žádost Mgr. Jaroslavy Cháberové o uvolnění z vedoucího pracovního místa ředitelky Základní školy Povážská Strakonice, Nad Školou 560 a vyhlášení konkurzu na vedoucí pracovní místo ředitele/ky Základní školy Povážská Strakonice, Nad Školou 560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widowControl w:val="false"/>
        <w:autoSpaceDE w:val="false"/>
        <w:jc w:val="both"/>
        <w:rPr/>
      </w:pPr>
      <w:r>
        <w:rPr/>
        <w:t>RM po projednán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3"/>
        <w:jc w:val="both"/>
        <w:rPr/>
      </w:pPr>
      <w:r>
        <w:rPr/>
        <w:t>I. Bere na vědomí</w:t>
      </w:r>
    </w:p>
    <w:p>
      <w:pPr>
        <w:pStyle w:val="Zkladntext2"/>
        <w:rPr/>
      </w:pPr>
      <w:r>
        <w:rPr/>
        <w:t>žádost Mgr. Jaroslavy Cháberové o uvolnění z vedoucího pracovního místa ředitelky Základní školy Povážská Strakonice, Nad Školou 560, ke dni 31.7.2016.</w:t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/>
        <w:t>II. Rozhodla</w:t>
      </w:r>
    </w:p>
    <w:p>
      <w:pPr>
        <w:pStyle w:val="Normal"/>
        <w:jc w:val="both"/>
        <w:rPr/>
      </w:pPr>
      <w:r>
        <w:rPr/>
        <w:t xml:space="preserve">vyhlásit konkurzní řízení na vedoucí pracovní místo ředitele/ky Základní školy Povážská Strakonice, Nad Školou 560, Strakoni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5) Zápis z 11. jednání komise pro sport ze dne 8. 2. 2016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M po projednání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I. Bere na vědomí </w:t>
      </w:r>
    </w:p>
    <w:p>
      <w:pPr>
        <w:pStyle w:val="Normal"/>
        <w:rPr/>
      </w:pPr>
      <w:r>
        <w:rPr/>
        <w:t>zápis z 11. jednání komise pro sport ze dne 8. 2. 2016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I. Ukládá</w:t>
      </w:r>
    </w:p>
    <w:p>
      <w:pPr>
        <w:pStyle w:val="Normal"/>
        <w:jc w:val="both"/>
        <w:rPr/>
      </w:pPr>
      <w:r>
        <w:rPr/>
        <w:t xml:space="preserve">řediteli STARZu Strakonice Ing. Pavlu Marešovi předložit na jednání komise pro sport informaci o vytíženosti jednotlivých sportovních zařízení místními oddíly </w:t>
        <w:br/>
        <w:t>a mimostrakonickými mužstvy a kalkulaci nákladů na 1 hodinu dle jednotlivých sportovišť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6) Užití znaku města Strakonic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Zkladntext3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ouhlasí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4"/>
        </w:rPr>
      </w:pPr>
      <w:r>
        <w:rPr>
          <w:szCs w:val="24"/>
        </w:rPr>
        <w:t xml:space="preserve">s užitím znaku města Strakonice na turistické minci Geocoin v rámci celosvětové hry geocaching - Petr Pacholíček, </w:t>
      </w:r>
    </w:p>
    <w:p>
      <w:pPr>
        <w:pStyle w:val="Zkladntext2"/>
        <w:widowControl/>
        <w:tabs>
          <w:tab w:val="clear" w:pos="113"/>
          <w:tab w:val="clear" w:pos="2154"/>
          <w:tab w:val="clear" w:pos="3231"/>
          <w:tab w:val="clear" w:pos="4932"/>
          <w:tab w:val="clear" w:pos="6180"/>
          <w:tab w:val="clear" w:pos="7654"/>
          <w:tab w:val="clear" w:pos="8618"/>
          <w:tab w:val="clear" w:pos="10149"/>
        </w:tabs>
        <w:autoSpaceDE w:val="true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1418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MS Mincho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owrap">
    <w:name w:val="nowrap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  <w:style w:type="paragraph" w:styleId="Zkladntext3">
    <w:name w:val="Základní text 3"/>
    <w:basedOn w:val="Normal"/>
    <w:qFormat/>
    <w:pPr/>
    <w:rPr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bCs/>
      <w:sz w:val="22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3:46:00Z</dcterms:created>
  <dc:creator>dubovam</dc:creator>
  <dc:description/>
  <dc:language>en-US</dc:language>
  <cp:lastModifiedBy>Mackova</cp:lastModifiedBy>
  <cp:lastPrinted>2016-02-03T09:19:00Z</cp:lastPrinted>
  <dcterms:modified xsi:type="dcterms:W3CDTF">2016-02-17T16:16:00Z</dcterms:modified>
  <cp:revision>4</cp:revision>
  <dc:subject/>
  <dc:title>29/3 odbor školství a cestovního ruchu</dc:title>
</cp:coreProperties>
</file>